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277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ецембар 2021. године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1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5/12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b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1.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bCs/>
          <w:sz w:val="22"/>
          <w:szCs w:val="22"/>
          <w:lang w:val="ru-RU"/>
        </w:rPr>
        <w:t>.9.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ru-RU"/>
        </w:rPr>
        <w:t>Да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, за период 1.1.2021. - 30.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.2021. године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>квартал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КП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, усвојио Одлуком број: </w:t>
      </w:r>
      <w:r>
        <w:rPr>
          <w:rFonts w:cs="Arial" w:ascii="Arial" w:hAnsi="Arial"/>
          <w:sz w:val="22"/>
          <w:szCs w:val="22"/>
          <w:lang w:val="sr-Latn-RS"/>
        </w:rPr>
        <w:t>XVI/2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2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0</w:t>
      </w:r>
      <w:r>
        <w:rPr>
          <w:rFonts w:cs="Arial" w:ascii="Arial" w:hAnsi="Arial"/>
          <w:sz w:val="22"/>
          <w:szCs w:val="22"/>
          <w:lang w:val="sr-RS"/>
        </w:rPr>
        <w:t>.2021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9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5. став 1. тачка 5. и 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КП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9.10.2021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XVI/2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>период 1.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одине (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1.1.–30.9.2021. године је трећи тромесечни извештај о реализацији Годишњег програма пословања за 2021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КП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left="5040" w:hanging="0"/>
        <w:rPr/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u-RU"/>
        </w:rPr>
        <w:t>ВД Заменика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вана Ћуп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Владимир Максимовић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Gadrsko </cp:lastModifiedBy>
  <cp:lastPrinted>2021-12-07T09:59:00Z</cp:lastPrinted>
  <dcterms:modified xsi:type="dcterms:W3CDTF">2021-12-10T13:23:00Z</dcterms:modified>
  <cp:revision>177</cp:revision>
  <dc:subject/>
  <dc:title>Рeпублика Србија</dc:title>
</cp:coreProperties>
</file>